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795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29. август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29/24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13/24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9. август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отвореног поступка јавне набавке -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зрада техничке документације за санацију дела вртића „Црвенкапа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Израда техничке документације за санацију дела вртића „Црвенкапа“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.410.000,00 динара без ПДВ-а, која се налази у Годишњем плану набавки Градске управе за развој и инвестиције за 2024. годину, на које се закон примењује, под редним бројем 0029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sz w:val="22"/>
          <w:szCs w:val="22"/>
          <w:lang w:val="ru-RU"/>
        </w:rPr>
        <w:t>Израда техничке документације за санацију дела вртића „Црвенкапа“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редства за </w:t>
      </w:r>
      <w:r>
        <w:rPr>
          <w:rFonts w:cs="Arial" w:ascii="Arial" w:hAnsi="Arial"/>
          <w:bCs/>
          <w:sz w:val="22"/>
          <w:szCs w:val="22"/>
          <w:lang w:val="sr-RS"/>
        </w:rPr>
        <w:t>услуг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з поглавља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вог закључка планирана су 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13/24</w:t>
      </w:r>
      <w:r>
        <w:rPr>
          <w:rFonts w:cs="Arial" w:ascii="Arial" w:hAnsi="Arial"/>
          <w:bCs/>
          <w:sz w:val="22"/>
          <w:szCs w:val="22"/>
          <w:lang w:val="ru-RU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а разделу 8, број апропријације 209, функција - 620, економска класификација на четвртом нивоу 5114, извор - 01 у износу  1.410.000,00 динара без ПДВ-а, односно 1.692.000,00 динара са ПДВ-ом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Израда техничке документације за санацију дела вртића „Црвенкап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85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 xml:space="preserve">Израда техничке документације за санацију дела вртића „Црвенкапа“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„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ru-RU"/>
        </w:rPr>
        <w:t>13/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>давање сагласности Градској управи за развој и инвестиције за покретање отвореног поступка јавне набавке 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рада техничке документације за санацију дела вртића „Црвенкапа“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(опис јавне набавке и пројектни задатак) којом су утврђене тражене карактеристике услуга као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21. августа 2024. године, захтев за преузимање обавеза (регистарски број 249) из средстава одобрених Одлуком о буџету града Крагујевца за 2024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ru-RU"/>
        </w:rPr>
        <w:t>13/24</w:t>
      </w:r>
      <w:r>
        <w:rPr>
          <w:rFonts w:cs="Arial" w:ascii="Arial" w:hAnsi="Arial"/>
          <w:bCs/>
          <w:sz w:val="22"/>
          <w:szCs w:val="22"/>
          <w:lang w:val="sr-RS"/>
        </w:rPr>
        <w:t>)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209, функција - 620, економска класификација на четвртом нивоу 5114, извор - 01 у износу  1.410.000,00 динара без ПДВ-а, односно 1.692.000,00 динара са ПДВ-ом (редни број у плану ЈН-0029) који је одобрен и потврђен од стране Градске управе за финансије и јавне набавке, дана 21.августа 2024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ишљење број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M-425/24 од 29. августа 2024.године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творено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Израда техничке документације за санацију дела вртића „Црвенкапа“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.410.00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, број 13/24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рада техничке документације за санацију дела вртића „Црвенкап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kern w:val="2"/>
          <w:sz w:val="22"/>
          <w:szCs w:val="22"/>
          <w:lang w:val="ru-RU" w:eastAsia="ar-SA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trike w:val="false"/>
      <w:dstrike w:val="false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color w:val="231F20"/>
    </w:rPr>
  </w:style>
  <w:style w:type="character" w:styleId="WW8Num26z1">
    <w:name w:val="WW8Num26z1"/>
    <w:qFormat/>
    <w:rPr>
      <w:b w:val="false"/>
      <w:color w:val="231F20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Arial Unicode MS;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Style14">
    <w:name w:val="уговор члан"/>
    <w:basedOn w:val="Normal"/>
    <w:qFormat/>
    <w:pPr>
      <w:keepNext w:val="true"/>
      <w:spacing w:before="120" w:after="120"/>
      <w:jc w:val="center"/>
    </w:pPr>
    <w:rPr>
      <w:bCs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;Arial"/>
      <w:color w:val="000000"/>
      <w:kern w:val="2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4-04-02T14:41:00Z</cp:lastPrinted>
  <dcterms:modified xsi:type="dcterms:W3CDTF">2024-08-30T06:12:00Z</dcterms:modified>
  <cp:revision>167</cp:revision>
  <dc:subject/>
  <dc:title>ГРАД КРАГУЈЕВАЦ</dc:title>
</cp:coreProperties>
</file>